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>Духовное и нравственное воспитание</w:t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Тематическое направление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  <w:tab/>
        <w:tab/>
        <w:t>Тема: Наша дружная семья</w:t>
        <w:tab/>
        <w:tab/>
        <w:tab/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Cs w:val="28"/>
        </w:rPr>
        <w:t>Тема методической разработ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Тишина Наталия Александровна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е общеобразовательное бюджетное учреждение средняя общеобразовательная школа №1 г. Белорецк муниципального района Белорецкий район Республики Башкортостан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1. Тематическое направление: Духовное и нравственное воспит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Тема воспитательного мероприятия: Наша дружная семья.</w:t>
      </w:r>
    </w:p>
    <w:p>
      <w:pPr>
        <w:pStyle w:val="Style16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снование выбора темы (актуальность). 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C1"/>
          <w:color w:val="000000"/>
          <w:sz w:val="28"/>
          <w:szCs w:val="28"/>
        </w:rPr>
        <w:t xml:space="preserve">Воспитание, осуществляемое в школах, очень важно, так как охватывает весь учебно-воспитательный процесс. Тем не менее, семья является определяющей основой в процессе становления человека. Именно в семье происходит социализация личности, закладываются основы морального, физического, трудового облика человека. </w:t>
      </w:r>
    </w:p>
    <w:p>
      <w:pPr>
        <w:pStyle w:val="C14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ab/>
        <w:t>В настоящее время в российском обществе повышается внимание к семье. Пристальное внимание к институту семьи в нашей стране связано с ухудшением демографической ситуации. Проблемы усугубляются  факторами, которые наблюдают педагоги: в семье отсутствуют благоприятные условия для общения и развития детей, уходит положительный эмоциональный настрой в общении близких родственников. Родители больше заботятся о материальной составляющей семьи, чем о духовной и нравственной. Постоянная занятость родителей, сложившиеся социально-экономические условия не способствуют созданию той атмосферы семьи, когда общение детей с родителями было на первом месте. Утрачиваются традиции народной педагогики, когда из поколения в поколение передавался опыт родителей, семейные традиции,  формировались навыки по уходу за братьями, сестрами, осуществлялся перенос этих навыков подросшими детьми в свою собственную семью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>Возрождение и поддержка семейных традиций - необходимое условие духовного благополучия общества. Между тем в последнее время семья утрачивает свое ценностное значение для подрастающего поколения,  падает авторитет родителей. Статистика свидетельствует, что резко увеличивается количество детей, находящихся в зоне социального рис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Традиционные духовно-нравственные семейные ценности являются неотъемлемой частью мировоззрения личности, которые необходимо воспитывать с раннего детства. Поэтому тема семьи всегда была, есть и будет актуальной в системе воспитательной работы школы. 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.3. Целевая аудитория воспитательного мероприятия: 2 – 3  класс, 8 – 9 лет, родители обучающихся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1.4.  Роль и место воспитательного мероприятия в системе работы классного руководителя. 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лассный час проводится в рамках плана воспитательной работы. </w:t>
      </w:r>
      <w:r>
        <w:rPr>
          <w:color w:val="000000"/>
          <w:sz w:val="28"/>
          <w:szCs w:val="28"/>
          <w:shd w:fill="FFFFFF" w:val="clear"/>
        </w:rPr>
        <w:t xml:space="preserve">Одной из задач работы классного руководителя является организация взаимодействия всех участников образовательного процесса: обучающихся, родителей, учителя. Классный час – это наиболее распространенная форма воспитательной работы, которая помогает  решить эту задачу. Привлечение родителей к участию в классных часах позволяет сплотить классный коллектив, сгладить проблемы общения между детьми, родителями и педагогом, создать условия для обеспечения психологического комфорта и социальной защищённости каждого ребёнка, развивать в классном коллективе атмосферу доверия и сотрудничества. Данное мероприятие я проводила в разных классах. Практика показала, что игровая программа нравится детям, родители с удовольствием участвуют в конкурсах. Своим опытом проведения этого мероприятия я поделилась на своей педагогической странице на сайте </w:t>
      </w:r>
      <w:hyperlink r:id="rId2">
        <w:r>
          <w:rPr>
            <w:rStyle w:val="InternetLink"/>
            <w:sz w:val="28"/>
            <w:szCs w:val="28"/>
            <w:shd w:fill="FFFFFF" w:val="clear"/>
          </w:rPr>
          <w:t>https://multiurok.ru/nataliatishina/</w:t>
        </w:r>
      </w:hyperlink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5. Цель, задачи, планируемые результаты воспитательного мероприятия.</w:t>
      </w:r>
    </w:p>
    <w:p>
      <w:pPr>
        <w:pStyle w:val="Normal"/>
        <w:spacing w:lineRule="auto" w:line="360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Цель</w:t>
      </w:r>
      <w:r>
        <w:rPr>
          <w:color w:val="333333"/>
          <w:sz w:val="28"/>
          <w:szCs w:val="28"/>
          <w:shd w:fill="FFFFFF" w:val="clear"/>
        </w:rPr>
        <w:t>: расширение знаний воспитанников о семье, семейных традициях, о нравственных и моральных нормах; воспитание уважения к нравственному опыту представителей старшего поколения; побуждение их к анализу собственного поведения, обогащению нравственного опыта, к самовоспитани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Задачи:</w:t>
      </w:r>
    </w:p>
    <w:p>
      <w:pPr>
        <w:pStyle w:val="Normal"/>
        <w:shd w:fill="FFFFFF" w:val="clear"/>
        <w:spacing w:lineRule="auto" w:line="360"/>
        <w:ind w:left="360" w:right="24" w:hanging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1. Воспитывать уважительное отношение детей к своим родителям, членам семьи, </w:t>
      </w:r>
      <w:r>
        <w:rPr>
          <w:rStyle w:val="C6"/>
          <w:color w:val="000000"/>
          <w:sz w:val="28"/>
          <w:szCs w:val="28"/>
        </w:rPr>
        <w:t>способствовать сплочению семей обучающихся, раскрытию ценностей взаимоотношений в</w:t>
      </w:r>
      <w:r>
        <w:rPr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семье.</w:t>
      </w:r>
    </w:p>
    <w:p>
      <w:pPr>
        <w:pStyle w:val="Normal"/>
        <w:shd w:fill="FFFFFF" w:val="clear"/>
        <w:spacing w:lineRule="auto" w:line="360" w:before="30" w:after="30"/>
        <w:ind w:left="360" w:hanging="0"/>
        <w:rPr>
          <w:rStyle w:val="C6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Расширить представления детей о семье, ее обязанностях, традициях, реликвиях.</w:t>
      </w:r>
    </w:p>
    <w:p>
      <w:pPr>
        <w:pStyle w:val="Normal"/>
        <w:shd w:fill="FFFFFF" w:val="clear"/>
        <w:spacing w:lineRule="auto" w:line="360"/>
        <w:ind w:left="360" w:right="356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3. Обсудить с детьми правила культуры общения в семье, воспитывать внимательное отношение к родителям и старшему</w:t>
      </w:r>
      <w:r>
        <w:rPr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поколению.</w:t>
      </w:r>
    </w:p>
    <w:p>
      <w:pPr>
        <w:pStyle w:val="Normal"/>
        <w:shd w:fill="FFFFFF" w:val="clear"/>
        <w:spacing w:lineRule="auto" w:line="360"/>
        <w:ind w:left="360" w:right="2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60" w:right="788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4.  Формировать навыки культурного общения в «классной» семье, навыки по сплочению детского</w:t>
      </w:r>
      <w:r>
        <w:rPr>
          <w:color w:val="000000"/>
          <w:sz w:val="28"/>
          <w:szCs w:val="28"/>
        </w:rPr>
        <w:t xml:space="preserve"> </w:t>
      </w:r>
      <w:r>
        <w:rPr>
          <w:rStyle w:val="C6"/>
          <w:color w:val="000000"/>
          <w:sz w:val="28"/>
          <w:szCs w:val="28"/>
        </w:rPr>
        <w:t>коллектива.</w:t>
      </w:r>
    </w:p>
    <w:p>
      <w:pPr>
        <w:pStyle w:val="Normal"/>
        <w:shd w:fill="FFFFFF" w:val="clear"/>
        <w:spacing w:lineRule="auto" w:line="360"/>
        <w:ind w:left="360" w:right="24" w:hanging="0"/>
        <w:jc w:val="both"/>
        <w:rPr>
          <w:color w:val="000000"/>
          <w:sz w:val="28"/>
          <w:szCs w:val="28"/>
        </w:rPr>
      </w:pPr>
      <w:r>
        <w:rPr>
          <w:rStyle w:val="C6"/>
          <w:color w:val="000000"/>
          <w:sz w:val="28"/>
          <w:szCs w:val="28"/>
        </w:rPr>
        <w:t>5. Развивать устную речь обучающихся, артистизм, коммуникативные умени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ируемые результаты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ные: 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ть начальное представление о моральных и нравственных нормах поведения в семье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 и уметь применять правила культурного поведения в семье.</w:t>
      </w:r>
    </w:p>
    <w:p>
      <w:pPr>
        <w:pStyle w:val="Style15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еть представление о структуре семьи. 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положительного эмоционального отношения к своим близким родственникам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нтереса к себе, как члену семьи, класса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пособности к самооценке своих действий, поступков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апредметные: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улятивные УУД: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определять и формулировать цель на уроке с помощью учителя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ть своё действие в соответствии с поставленной задачей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умение предвидеть последствия своих поступков по отношению к близким родственникам. 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носить необходимые коррективы в действие после его завершения на основе его оценки и учёта характера сделанных ошибок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принимать обоснованные решения в конкретной семейной  ситуаци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муникативные УУД: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сотрудничать с учителем и сверстниками.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оформлять свои мысли в устной  форме.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соблюдать правила речевого поведения. </w:t>
      </w:r>
    </w:p>
    <w:p>
      <w:pPr>
        <w:pStyle w:val="Style15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высказывать и обосновывать свою точку зрения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знавательные УУД: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ориентироваться в своей системе знаний.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поиску и выделению необходимой информации. </w:t>
      </w:r>
    </w:p>
    <w:p>
      <w:pPr>
        <w:pStyle w:val="Style15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ся построению логической цепи рассуждений. </w:t>
      </w:r>
    </w:p>
    <w:p>
      <w:pPr>
        <w:pStyle w:val="Style16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Форма проведения воспитательного мероприятия и обоснование её выбора: конкурсная игровая программа с приглашением родителей.  Выбранная форма организации воспитательного мероприятия позволяет учитывать психологические особенности учащихся 8 – 9 летнего возраста и реализовывать системно - деятельный подход в образовании. Разнообразные виды деятельности делают мероприятие интересным и актуальным для всех участников воспитательного мероприятия.</w:t>
      </w:r>
    </w:p>
    <w:p>
      <w:pPr>
        <w:pStyle w:val="C4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7. Педагогическая технология/ методы/приёмы, используемые для достижения планируемых результатов. </w:t>
      </w:r>
    </w:p>
    <w:p>
      <w:pPr>
        <w:pStyle w:val="C4"/>
        <w:spacing w:lineRule="auto" w:line="36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      </w:t>
      </w:r>
      <w:r>
        <w:rPr>
          <w:rStyle w:val="C0"/>
          <w:color w:val="000000"/>
          <w:sz w:val="28"/>
          <w:szCs w:val="28"/>
        </w:rPr>
        <w:t>Педагогические технологии: информационно-коммуникационные технологии, технология проектной деятельности, педагогика сотрудничества, здоровьесберегающие технологии.</w:t>
      </w:r>
    </w:p>
    <w:p>
      <w:pPr>
        <w:pStyle w:val="C4"/>
        <w:spacing w:lineRule="auto" w:line="360" w:before="0" w:after="0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тоды формирования сознания: беседа, пример, объяснение.</w:t>
      </w:r>
    </w:p>
    <w:p>
      <w:pPr>
        <w:pStyle w:val="C4"/>
        <w:spacing w:lineRule="auto" w:line="360" w:before="0" w:after="0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тоды организации деятельности и формирования опыта поведения:  воспитывающая ситуация.</w:t>
      </w:r>
    </w:p>
    <w:p>
      <w:pPr>
        <w:pStyle w:val="C4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1.8. Ресурсы, необходимые для подготовки и проведения мероприят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каты с пословицами и поговорками – 6: « В семье и каша гуще», «Не надобен и клад, если в семье лад», «Всякой матери своё дитя мило», « Семья в куче – не страшна и туча». Выставка рисунков на тему «Папа, мама и я – дружная семья». Видео-фотоальбом «Моя семья». Разрезанные на пазлы картинки о семейных ценностях на выбор учителя. Таблички с именами, ноутбук, проектор, колонки.</w:t>
      </w:r>
    </w:p>
    <w:p>
      <w:pPr>
        <w:pStyle w:val="C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9. Рекомендации по использованию методической разработки в практике работы классных руководителей.</w:t>
      </w:r>
    </w:p>
    <w:p>
      <w:pPr>
        <w:pStyle w:val="C4"/>
        <w:spacing w:lineRule="auto" w:line="360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ab/>
        <w:t>Методическая разработка внеклассного мероприятия «Наша дружная семья» рекомендована для преподавателей, работающих над проблемой духовного и нравственного воспитания в начальной школе, способствует формированию творческого потенциала обучающихся. </w:t>
      </w:r>
    </w:p>
    <w:p>
      <w:pPr>
        <w:pStyle w:val="C4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часть.</w:t>
      </w:r>
    </w:p>
    <w:p>
      <w:pPr>
        <w:pStyle w:val="C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 Описание подготовки воспитательного мероприятия.</w:t>
      </w:r>
    </w:p>
    <w:p>
      <w:pPr>
        <w:pStyle w:val="Style16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ведение классного часа требует особенной подготовки с учётом возрастных особенностей учеников. Детям заранее даётся задание выучить стихотворения и частушки, подготовить инсценировку, найти информацию о значении своего имени и узнать о своих знаменитых тёзках, нарисовать рисунки о своей семье, принести педагогу фотографии своей семьи для создания видео-фотоальбома. Для проведения классного часа классному руководителю необходимо провести предварительную работу, создать видео-фотоальбом, оформить выставку рисунков, подготовить наглядный демонстрационный материал, создать презентацию, отрепетировать выступления детей, пригласить родителей. Информация, подготовленная таким образом, несёт определённую смысловую нагрузку и позволяет классному руководителю достичь своей цели.</w:t>
      </w:r>
    </w:p>
    <w:p>
      <w:pPr>
        <w:pStyle w:val="Style16"/>
        <w:shd w:fill="FFFFFF" w:val="clear"/>
        <w:spacing w:lineRule="auto" w:line="360"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писание проведения воспитательного мероприятия (сценарий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Добрый день, девчонки и мальчишки, а также их родители! Семейные истории услышать, не хотите ли? Послушайте стихотворение и подумайте, о чём мы сегодня будем говор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ученик. </w:t>
      </w:r>
      <w:r>
        <w:rPr>
          <w:sz w:val="28"/>
          <w:szCs w:val="28"/>
        </w:rPr>
        <w:t xml:space="preserve">Д. Тараданова. В семейном круг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мы с вами раст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все корни твои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в жизнь ты входишь из семь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емейном кругу мы жизнь создаё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 основ – родительский д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ова тема нашего заняти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ое красивое слово семья! Как приятно нам его слышать! Оно напоминает о ласковом голосе мамы, о весёлых играх с папой. В хорошей семье любимы дети. Здесь дорогому дитя  дают имя. А сколько в слове семья загадок и открытий! Например. Слово семья можно разделить на две части: семь и я. И тогда оно как будто говорит нам: « семья – это семеро таких же, как я». И, правда, в семье мы все чем-то похожи друг на друга: лицом, голосом, взглядом, характером. В семье есть общие увлечения и заня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кто придумал слово семья? Об этом вы узнаете из шуточной сцен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ученика. Действующие лица: Адам и Ева. </w:t>
      </w:r>
      <w:r>
        <w:rPr>
          <w:sz w:val="28"/>
          <w:szCs w:val="28"/>
        </w:rPr>
        <w:t>(Автор неизвесте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появилось слово семь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гда-то о нём не слыхала Зем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ве сказал перед свадьбой Ад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йчас я тебе семь вопросов зада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то деток родит мне, богиня мо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Ева тихонько ответила: «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их воспитает, царица мо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Ева снова ответила: «Я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пищу сготовит, радость мо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 Ева всё так же ответила: «Я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то платье сошьёт, постирает бельё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я приголубит, украсит жильё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, я – снова вторила Ева, - я, я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зала она знаменитых семь «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так появилось слово «семья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ечно, автор стихотворения пошутил. На самом деле у семьи давние и глубокие корни. Сейчас на планете миллионы семей. Семьи все разные. Но одно правило  должны помнить  все семьи: «В детстве – слушать родителей, в молодости – с ними советоваться, в зрелом возрасте – о них заботиться!» Если это правило выполняется, то можно сказать, что семья создана не напрасно. Как наши ребята слушают своих родителей, мы проверим в следующем  конкурсе: семье нужно как можно быстрее собрать целую картинку из частей  (выходят 3 ученика со своими родителями и собирают картинки –  пазлы на врем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  <w:r>
        <w:rPr>
          <w:sz w:val="28"/>
          <w:szCs w:val="28"/>
        </w:rPr>
        <w:t>Посмотрите, какие замечательные добрые картинки у нас получились. Чему они нас учат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ученик. </w:t>
      </w:r>
      <w:r>
        <w:rPr>
          <w:sz w:val="28"/>
          <w:szCs w:val="28"/>
        </w:rPr>
        <w:t>В. Берестов. Любили тебя без особых прич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юбили тебя без особых причин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 ты вну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 ты сы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 малыш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 растё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 на маму и папу похож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эта любовь до конца твоих дн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анется крепкой опорой тво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уче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, где дружная сем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счастья кружится голов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, где дружная сем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а светятся улыбко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звёздочки горят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, где дружная сем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ятся отлично все де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, где дружная сем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ач тропинка пролегл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нашем классе тоже много отличных весёлых семей. Давайте посмотрим наш видео-фотоальбом! (просмотр фотоальбома «Наша дружная семья»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гда рождается ребёнок в семье, самым трудным всегда бывает выбрать имя для малыша. Бабушки спорят с мамами, мамы с папами. В старину говорили, что имя – это не пустой звук. Имя будто бы способно передать человеку особенные качества, защитить его. И родители никогда не называли своего ребёнка плохим именем, потому что они всегда желали сыновьям и дочкам добра и счастья. Имя даётся человеку один раз при рождении и сопровождает его всю жизнь. Это самое любимое и приятное слово для каждого человека. Вы не раз чувствовали радость в душе, когда вас называли по имени ласково. Посмотрите, какие прекрасные имена дали вам ваши родители (таблички с именами на доске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андр – защитник людей (гре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берт – белый (ла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ил – мой судья, бог (др-евр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сим – величайший (лат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иктор – победитель (ла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лан – лев (тюр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мур – железный (тюрк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бина – белая (ла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стасия – воскрешающая (греч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тьяна – устроительница (лат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всегда с уважением относиться к имени, которое дали вам ваши родители. Нельзя называть человека другим именем или изменять имя, например, дразниться, потому что ваше имя защищает вас от бед и несчастий на протяжении всей жизни. А теперь мы поиграем с вашими именами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вним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яйте движения внимательно, слушая стихотв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и руки вверх подня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ти, Насти – застуч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берты, Русланы – в ладоши похлоп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нилы – ногами затоп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ьбины – дружно мяукну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ши, Максимы, Тимуры – хрюкну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 кого я не сказа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егодня промолча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единая семь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 крикнем дружно «Я!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ждый человек должен дорожить доброй славой своей семьи. Некоторые люди прославили свои имена на весь мир и свои семьи тоже. Ну, а мы проверим, сколько своих знаменитых тёзок вы знаете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Тёзки» </w:t>
      </w:r>
      <w:r>
        <w:rPr>
          <w:sz w:val="28"/>
          <w:szCs w:val="28"/>
        </w:rPr>
        <w:t>(участвуют 3 семь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жно назвать как можно больше своих знаменитых тёзок. Команды называют по очереди. Выигрывает та команда, которая назовёт последн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 ученик. </w:t>
      </w:r>
      <w:r>
        <w:rPr>
          <w:sz w:val="28"/>
          <w:szCs w:val="28"/>
        </w:rPr>
        <w:t>К. Глимбовска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лшебный символ жизни – моя семь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ей капелька Отчизны, ну и, конечно, я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ей мама, папа, братик, сестр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ём маленький квадратик дв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ём – солнце, берёзка и до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ём всё тепло смеётся круг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 нот волшебных песни, семь фра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 солнца свет чудесный не г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ялись громко дети Зем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од священный мог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 этот праздник счастья для на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поздравляем прямо сейчас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крепкой будет наша семья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аче жить на свете нельз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я – поистине высокое твор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– заслон надёжный и прич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а даёт призванье и рожден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ья для всех – начало всех начал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итель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Что же такое семья? Расскажите, что вы представляете, когда слышите это слов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А теперь для наших дорогих гостей ребята приготовили весёлую песенку, родители могут подпевать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на мелодию «Песенка о медведях»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уп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-то на белом све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ша семья живё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я и бед не зн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ною слывё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читаем книги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в кино идё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аздник поём и пляш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будни дела найдё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-ла-ла-ла-ла-ла-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ружная у нас семья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упл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бельё стир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чь подметает по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па обед готов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ушая футб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рится вмиг работ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ждый к труду привы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тдыхать умеем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арим в лесу шашлы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ружба, мир и покой в семье всего дороже. Не зря люди придумали много пословиц о семье. Давайте, объясним, что они знач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ак вы думаете, кому особенно благодарны люди за своё появление на свет? Конечно, это мама – самый добрый, нужный человек на све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уче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 Сакон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говор о ма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 чистого сердца, простыми слов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вайте, друзья, потолкуем о ма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любим её, как хорошего д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 у нас с нею всё сообщ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, когда нам приходится туг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 можем всплакнуть у родного пле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любим её и за то, что поро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новятся строже в морщинках гла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тоит с повинной прийти головою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чезнут морщинки, умчится гроз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 то, что всегда без утайки и прям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можем доверить ей сердце своё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осто за то, что она – наша мам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крепко и нежно любим её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ля наших любимых мам мы приготовили подарки. Подарок нужно упаковать в красивую коробочку и перевязать бантом. Это нелёгкая задача, поэтому попросим мам помочь ребята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одарок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аствуют несколько детей с мамами. Ученик и мама берут друг друга за руки, свободными руками должны завернуть подарок в бумагу и украсить бантом. Разъединять руки нельзя. Жюри – все зрители. Звучит музы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т какие дружные у нас семьи. У ребят и мам всё отлично получилось. Но так бывает не всегда. Посмотрите сценку, которую приготовили нам ребят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Мир в семье всего дороже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Действующие лица: </w:t>
      </w:r>
      <w:r>
        <w:rPr>
          <w:sz w:val="28"/>
          <w:szCs w:val="28"/>
        </w:rPr>
        <w:t>дед, бабка, внучка, курочка Ряб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и-были Дед и Баба. Жили, не тужи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арь чаем запивал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раз в месяц колбасу жев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ё ладно бы, да курочка-невелич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яла и снесла яич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ичко не простое, яичко золот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 нашим ценам и вообще оно бесцен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 семейный, на совет, собрал Внучку с бабкой Де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и так, такое дело, что с яичком этим дела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 скушать? Иль продать? Иль на доллары сменят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, чтоб упали стены, центр музыкальный купим современный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ы, Дед?! Побойся Бога! Музыка не стоит м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чше купим телевизор, пылесос или транзис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 возьмём телегу мыла, чтобы в доме чисто было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жет, купим мне духи? Обалдеют жених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ь французскую помаду? Я ей тоже буду рада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ся тут сыр да бор и житейский шумный сп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 не сё, да то не та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д. </w:t>
      </w:r>
      <w:r>
        <w:rPr>
          <w:sz w:val="28"/>
          <w:szCs w:val="28"/>
        </w:rPr>
        <w:t>Ты – балда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абка. </w:t>
      </w:r>
      <w:r>
        <w:rPr>
          <w:sz w:val="28"/>
          <w:szCs w:val="28"/>
        </w:rPr>
        <w:t>А ты – дурак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ся такой скандал – свет такого не видал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курочка молчит, около стола стоит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ч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, никак не ожидала стать причиною сканд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это прекратить, надо мне яйцо разбить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ошла она тихонько и, взмахнув крылом легоньк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ичко на пол уронила, вдребезги его разбил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чет внучка, плачет баба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нучка и Бабка. </w:t>
      </w:r>
      <w:r>
        <w:rPr>
          <w:sz w:val="28"/>
          <w:szCs w:val="28"/>
        </w:rPr>
        <w:t>Что наделала ты, Ряба?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д не плакал, как ни странн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ернул с дырой карман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у денег, ну и что же?! Мир в семье всего дороже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, мир в семье дороже всего. А у наших ребят есть ещё одна семья – это наш класс. Есть в нашей семье-классе свои горести и радости. О них ребята споют частуш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Класс наш в школе самый ум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ятёрок хватит нам на всех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ам скажем непремен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ласс наш – второй «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ласс наш в школе самый шум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 стонут – «Эх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ам скажем честно – честно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Это класс наш – второй «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ласс наш в школе всех активне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ри деле он во всё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ам скажем откровен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ласс наш – второй «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Класс наш в школе самый дружн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о не разлить водой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ам скажем без сомнени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ласс наш – второй «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А какой весёлый самы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ыбаемся мы всем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ам громко – громко крикне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ласс наш – второй «в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Класс наш в школе самый лучши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у что мы – семь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ы вам скажем дружно – дружн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класс наш и друзь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Вот такая наша школьная семья. Ей уже второй год. Я надеюсь, что год от года она будет становиться всё дружнее и крепче! А сейчас мы побываем на выставке в нашей картинной галерее «Мама, папа, я – дружная семья!» Родителям нужно узнать свою семью в рисунках детей. ( Рисунки дети дарят на память родителям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ученик. Наказ родителям. Е.А Мухач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чего на свете лучше нет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очаг семьи, теплом согрет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згляд детей улыбчиво – счастливый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тою мир семьи творимы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ш причал – сердца детей больши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ши стены – руки их родн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ша крыша – небо голуб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ше счастье – жить одной судьб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 своё призванье не забудьт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воей семье примером будь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знь семьи – основа всем ученьям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т превыше и важней значенья!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Учител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емья – это дом, школа, Родина, мама и папа, бабушки и дедушки, одноклассники и учителя. Это любовь и забота, труд и радость, привычки и традиции. Так давайте заведём хорошую традицию: любить и уважать близких нам людей, называть друг друга только по имени, желать окружающим всегда только добра, а всем нашим семьям здоровья и счастья. Всем спасибо за участие в нашем праздн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nataliatishin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4:28:00Z</dcterms:created>
  <dc:creator>Customer</dc:creator>
  <dc:description/>
  <dc:language>en-US</dc:language>
  <cp:lastModifiedBy>Lenovo</cp:lastModifiedBy>
  <dcterms:modified xsi:type="dcterms:W3CDTF">2022-02-27T14:28:00Z</dcterms:modified>
  <cp:revision>2</cp:revision>
  <dc:subject/>
  <dc:title>Классный час</dc:title>
</cp:coreProperties>
</file>